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420993901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986247994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270936512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375197024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99221182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